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20 000 шт.</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до 01 ма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31 458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5» феврал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9» февраля 2015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9» февраля 2015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Копии сертификатов и деклараций на поставляемый товар.</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0»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4»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16T10:05:00Z</cp:lastPrinted>
  <dcterms:modified xsi:type="dcterms:W3CDTF">2015-02-16T05:05:00Z</dcterms:modified>
  <cp:revision>75</cp:revision>
  <dc:subject/>
  <dc:title>УТВЕРЖДАЮ</dc:title>
</cp:coreProperties>
</file>